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５７</w:t>
      </w:r>
    </w:p>
    <w:tbl>
      <w:tblPr>
        <w:tblW w:w="10538" w:type="dxa"/>
        <w:jc w:val="left"/>
        <w:tblInd w:w="-5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8"/>
        <w:gridCol w:w="1960"/>
        <w:gridCol w:w="7251"/>
        <w:gridCol w:w="739"/>
      </w:tblGrid>
      <w:tr>
        <w:trPr>
          <w:trHeight w:val="6137" w:hRule="exac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spacing w:val="32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32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東海市長　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住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契約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氏名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（名称及び代表者氏名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年（　　　年）　月　　日付けで契約した下記工事目的物を引渡します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記</w:t>
            </w:r>
          </w:p>
        </w:tc>
        <w:tc>
          <w:tcPr>
            <w:tcW w:w="73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金　　　　　　　　　　　円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72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着手　　年（　　　年）　　月　　日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完了　　年（　　　年）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2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3343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418" w:footer="0" w:bottom="964"/>
      <w:pgNumType w:start="92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27:00Z</dcterms:created>
  <dc:creator>DOBOKU_DT002</dc:creator>
  <dc:description/>
  <dc:language>en-US</dc:language>
  <cp:lastModifiedBy>東海市</cp:lastModifiedBy>
  <dcterms:modified xsi:type="dcterms:W3CDTF">2021-05-17T05:40:00Z</dcterms:modified>
  <cp:revision>16</cp:revision>
  <dc:subject/>
  <dc:title>様式第４４　完了届</dc:title>
</cp:coreProperties>
</file>